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&gt;&gt;DOC  =============== DATABASE OF ARC+ VER. 6.6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 START DESCRIPTION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GENERAL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D.B. FILES IN WORKING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*.III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*.DDD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\ENTITY  - General information about the entity, from *.II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\DATA    - Geometric data and attributes, from *.DD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\ATTR    - Attached attributes and pointers, from *.DD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ENT   Entity-number                  (4-...int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ADDR  Address in data-base *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LEN   Length  in data-base *.DDD     (0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DATE  Number of hours since 1/6/1985 (0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LYR   Layer no.                     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APP  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1-NORMAL                       (GEOM=A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2-WALL-AXIAL                   (GEOM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3-WALL-LINE AND SOLID          (GEOM=1,2,3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5-HELP-LINE OR ARC             (GEOM=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6-DIMENSION-LINE OR ARC        (GEOM=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7-TEXT-LINE                    (GEOM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8-SYMBOL-POLYGON           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9-HATCH                        (GEOM=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10-SURFACE-POLYGON         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11-LINES OF GEOMETRIC SECTION                        (GEOM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12-SECTION POLYGON OF WALLS, AFTER SOLID         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13-SECTION POLYGON NON-WALLS, AFTER SOLID        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18-FRAME POLYGON IN A DRAWING SHEET FILE         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19-PLACED OBJECT WITHIN A FRAME POLYGON IN DSG       (GEOM=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21-MULTI-LAYER WALL POLYGON                      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--EXPLODED INTO LINES                             (GEOM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--EXPLODED INTO ARCS                              (GEOM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22-MULTI-LAYERED WALL BASE-POLYGONS              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23-MULTI-LAYERED WALL SOLID                          (GEOM=3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31-OPENING OR END CONDITION IN MULTI-LAYERED WALL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32-BASE POLYGONS OF OPENING IN MULTI-LAYERED WALL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33-SOLID OF OPENING IN MULTI-LAYERED WALL            (GEOM=3,9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41-OBJECT PLACED BY RUBBER (2D POLYGON, OR 3D ELEMENT) (GEOM=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100-199- ----------SAVED FOR 3RD PARTY APPLICATIONS!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100-140-SCHUCO application entities                     (GEOM=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141-149-VIDEOCAD application entities                   (GEOM=1,4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INDI  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SELECTED,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GEOM  Geometr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2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3-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4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5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9-COMPLEX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ADDRE Address of attribut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LENE  Length  of attribut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********************* LINE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LINE. GE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LTYPE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COLOR Lin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WIDTH Line-wid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X     X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Y     Y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Z     Z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X     X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Y     Y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Z     Z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&gt;&gt;&gt;  APP=6, APP=7   dimension-lin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(if APP=7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first point = justific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second point = direction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\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1.  text size in meters ( &gt;0 - scaled, &lt;0 - fix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2.  edit code    (=0 - text, not=0 - dimension - see 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3.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4.  X distance of justification point from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5.  Y              -- //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6.  font type       (0-standard,10-user defined,70-79-linea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80-89-hebrew/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7.  justification   (0-low left,1-low center,2-l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10-top left,11-top center,12-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20-middle left,21-middle center,22-middl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8.  &gt;0 - reference-scale  (NOT IN USE! - global reference sca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9.  X of text displa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10.  Y of text displa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11.  active level;  (NOT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t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text_string;   (1-40 characters, or 5-161 - if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$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font name;     (1-8 characters - file in \arca, extension '.f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$p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TEXT PROPORTIONAL SPACING; (1-30 font grid units, 0-non propor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$tw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TEXT WIDTH FACTOR;         ( &gt;0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$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TEXT SLANT ANGLE;          ( -45 - +45, 0 - no s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********************* SURFAC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SURFACE. GE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&gt;&gt;&gt;&gt; 'p' or 'n'  Sign of surface with AP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PNUM  Number of points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&gt;&gt;&gt; CASE 1: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=ARC= 0 followed by 255 i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=ARC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#     Always 5 i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LTYPE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COLOR Lin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WIDTH Line-wid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RAD   Radius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ANG   Angle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ANUM  No. of segments in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16 numbers of the 3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&gt;&gt;&gt; CASE 2: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LTYPE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COLOR Lin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WIDTH Line-wid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X     X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Y     Y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Z     Z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\ATTR : (if within GEOM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&g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no.1  previous SURFACE entity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no.2  next SURFACE entity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no.3  COMPLEX-SOLID entity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********************* SOLID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SOLID.   GEOM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&gt;&gt;&gt;&gt; 'p' or 'n'  Sign of solid (positive/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SNUM  Number of surfac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SURF Entity number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(Appears SNUM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********************* ELEMENT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ELEMENT. GEOM=4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LTYPE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COLOR Lin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WIDTH Line-wid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ELEM  File 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16 numbers of the 3D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********************* ARC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ARC.     GEO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LTYPE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COLOR Lin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WIDTH Line-wid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RAD   Radius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ANG   Angle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ANUM  No. of segments in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16 numbers of the 3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************* COMPLEX SOLID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COMPLEX SOLID.  GEOM=9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*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SNUM  Number of &gt;SUR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SURF Entity number of firs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SURF Entity number of surface =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\ATT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nu=  Total number of surfac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TYPE Line-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   = 'invisible' line.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55 =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56 =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54 =  text underline - ignored if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Line-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   = 'invisible' line. - drawn i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DTH Line-width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       = 'invisible' line.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0-99   = SAVED FOR ARC IND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40-49 - POLYGON ARC SEGMENTS (width 0-9) at edge of envelope(RO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00,200 = DIMENSION LINES (width 1,2) in .MET file, not in D.B.!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01-109 = internal lines of the 2d MWALL polygon (width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- ignored lines if GLOBC(73)='f' (outline MWALL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28-199 = ignored lines of 2d of MWALLS with openings/j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128+1 - ignored lines of widt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128+2 - ignored lines of width=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01-209 = HELP LINES (width 1-9) to be ignored in auto window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- does not exist in the database, only added in the new Display L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10-219 = VERTICAL LINES between two arcs in a solid (vertices in a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- width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20-229 = ARC SEGMENTS of polygon with two curvatures (bowl after RO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- width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30-239 = ARC SEGMENTS of polygon with one curvature(vertical face of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- width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40-249 = ARC SEGMENTS of polygon in plane (after ARC2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- width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&gt;NAME=         ( SAVED FOR SYSTEM U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poi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poi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pointer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gt;NAME=          ( SAVED FOR SYSTEM U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poin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----- DSG ATTRIBUT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&gt;f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pointer from placed file(APP=19) to its frame polygon(APP=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&gt;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pointer from frame polygon(APP=18) to its placed file(APP=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&gt;garb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temporary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pointer from first frame polygon(ENT=4,APP=18)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entities in a drawing 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----- END DSG ATTRIBUT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$NAME...=       ( SAVED FOR SYSTEM U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saved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text font name;                           (GEOM=1,APP=7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lh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linear patterns font name (='ARCPATRN');  (GEOM=1,APP=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wnh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name of mwall in mwall-fill-patterns;     (GEOM=1,APP=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s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number of segments in 3d arc of mwalls;   (GEOM=2,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polygon attributes:                           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f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the geometrical shape of the polygon ('cur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a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X*X coefficient of the 2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b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Y*Y coefficient of the 2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c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X*Y coefficient of the 2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X coefficient of the 2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e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Y coefficient of the 2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f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free coefficient of the 2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attributes of solid of stai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ri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size of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tr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size of 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2h+b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equation of the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----- DSG ATTRIBUT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o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origin point(in current file) of placed file: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(GEOM=2,APP=18,and GEOM=4,APP=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automatic scale status of placed file: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2,APP=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cl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clip window(in current file) of placed file: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4,APP=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mnmx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enclosing rectangle(original coordinates) of pla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enclosing box of file in a 3D LI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X1,Y1,Z1, X2,Y2,Z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4,APP=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f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factor for size of texts in pla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4,APP=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fd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factor for size of dimensions in pla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4,APP=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$f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factor for size of scaled linear patterns in pla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4,APP=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----- END DSG ATTRIBUT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----- SPAIN ATTRIBUTES FOR ARC-MOBEL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$sent=i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- Attached to placed objects if the orientation wa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4,AP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$defor=[x_factor] [y_factor] [z_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- Attached to the placed objects if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4,AP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$code=[de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- Attached to solids created by \TRACE, with the cont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3,AP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$trace=[x_first] [y_first] [z_first] [x_last] [y_last] [z_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- Attached to solids created by \TRACE, includes th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ordinates of the first and last points of the trac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(GEOM=3,AP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----- END SPAIN ATTRIBUTES FOR ARC-MOBEL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*NAME...=       ( SAVED FOR SYSTEM U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temporary calculat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POLYGON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area of polygon;             (GEOM=2,APP=1,3,10,12,13,22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p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perimeter of polygon;        (GEOM=2,APP=1,3,10,12,13,22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SOLID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volume of solid;             (GEOM=3,9,APP=1,3,23,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total area of faces;         (GEOM=3,9,APP=1,3,23,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3D PLACED OBJECT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scl=                         (GEOM=4,APP=1,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X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Y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Z scaling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WALLS - AXIAL AND MULTY-LAYER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h=                           (GEOM=2,APP=2,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maximum height of 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wa=                          (GEOM=2,APP=2,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volume of wall solid (including the volume of the openin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area of left face (relative to origin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area of righ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area of wall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MULTY-LAYER WALL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wz=                          (GEOM=2,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new height at side 1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new height at side 2 of 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mwe=                         (GEOM=2,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width of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width of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width of 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MULTY-LAYER WALLS OPENING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wz=                          (GEOM=2,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new height at side 1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3dsn=                        (GEOM=2,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name of the opening's PRE-DESIGN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oz=                          (GEOM=2,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height of 3d of opening, if it is a PRE-DESIGN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ol=                          (GEOM=2,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length of the opening along the LINEAR M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ov=                          (GEOM=2,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volume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ora=                         (GEOM=2,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area of right face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(relative to the wall'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ola=                         (GEOM=2,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area of left face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(relative to the wall'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orl=                         (GEOM=2,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length of the right side of the opening along the ARC M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(relative to the wall'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*oll=                         (GEOM=2,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length of the left side of the opening along the ARC M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(relative to the wall'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&amp;NAME...=       ( SAVED FOR 3RD PARTY DEVELOPMEN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SCHUCO APPLICATION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&amp;sc=                              (GEOM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VIDEOCAD APPLICATION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&amp;vc=                              (GEOM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NAME=           ( SYSTEM OR USER ATTRIBUTES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SYSTEM ATTRIBUTE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POLYGON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sn=                              (GEOM=2,APP=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name of 2d library object (1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AXIAL WALL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w=                              (GEOM=1,APP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idth at left of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idth at right of 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z=                              (GEOM=1,APP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height at first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height at second end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MULTY-LAYER WALLS AND OPENINGS ------     (GE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n=                                              (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al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s1=                                             (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side 1 of wall is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s2=                                             (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side 2 of wall is 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z=                                              (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height at first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height at second end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ln=                                             (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lignment of m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off=                                             (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offset of m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ln=                                             (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dication if mwall solid was r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n1=                                            (APP=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n end condition is attached to side 1 of the m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n=                                             (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dication that this is an end condition and not ope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ecn=                                             (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name of the e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nl=                                            (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n end condition is linked to left side of the ope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nr=                                            (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n end condition is linked to the right side of the ope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ofz=                                             (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height of opening from 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oz=                                              (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height of 3d of opening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name of placed object of solid linked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scz=                                             (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z scaling of placed object of opening'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sn=                                              (APP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open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------ TEXTS AND LINEAR PATTERN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a=                                      (GEOM=1,APP=6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ext attributes in old databases (ver.3.1 and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b=                                      (GEOM=1,APP=6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ext attributes in new databases (ver.4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=                                       (GEOM=1,APP=6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ext string or patte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ENDOC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